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едомственная целевая программа «Информирование населения о деятельности органов местного самоуправления  муниципального  образования город Мурманск» на 2014 год  и на плановый период 2015 и 2016 годо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 ВЦП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которую входит ВЦ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Мурманска  «Развитие муниципального самоуправления и гражданского общества на 2014 год и на плановый период 2015 и 2016 годов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Ц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, информации, касающейся культурного, экономического и социального развития города Мурманска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(индикаторы) реализации ВЦ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читателей информации, освещающей деятельность органов местного самоуправления муниципального образования город Мурманск, от общего числа жителей города Мурманска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Мурманска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ВЦ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16 годы </w:t>
            </w:r>
          </w:p>
        </w:tc>
      </w:tr>
      <w:tr>
        <w:trPr>
          <w:trHeight w:val="16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ВЦ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ВЦП   145 728,3 тыс.руб.,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:  145 728,3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 – 54 712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4 602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6 413,5 тыс. руб.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ВЦ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е и достоверное информирование  населения города Мурманска о деятельности органов местного самоуправления муниципального образования город Мурман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открытости деятельности органов местного самоуправления муниципального образования город Мурман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общественного интереса к деятельности органов местного самоуправления и укрепление атмосферы доверия граждан к органам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реализации прав граждан на участие в осуществлении местного самоуправ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проблемы, на решение которой направлена ВЦ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информации о социально-экономическом и культурном развитии муниципального образования и иной официальной информ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9.02.2009  № 8-ФЗ «Об обеспечении доступа к информации о деятельности государственных органов и органов местного самоуправления» предусмотрено,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, а также создать условия для обеспечения гласности и открытости принимаемых решений. Для этого органам местного самоуправления необходимо проведение информационной политики, направленной на более широкое освещение своей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положительный эффект от деятельности органов местного самоуправления существенно снижается, если эта деятельность не обеспечена соответствующей информационной поддержк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 муниципального образования город Мурманск невозможно без активного участия населения, а следовательно, необходимо вести целенаправленную работу по информированию жителей города о деятельности и решениях органов власти, информационному сопровождению социально значимых проектов, реализуемых на территории муниципального образования город Мурман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ета «Вечерний Мурманск» является официальным печатным изданием органов местного самоуправления и предоставляет печатную площадь для опубликования нормативных правовых актов органов местного самоуправления муниципального образования город Мурманс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городу Мурманску исполнится 100 лет.  С октября 2012 года осуществляется реализация проекта «100 страниц к столетию города Мурманска». Окончание данного проекта в октябре 2016 года. Этот проект является архивно-историческим, информационным мероприятием, в целях которого предусмотрено доведение до населения города Мурманска исторических фактов развития города Мурманска, влияния власти на историю города и формирование позитивного имиджа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, достигаемая в рамках ВЦП, - обеспечение  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, информации, касающейся культурного, экономического и социального развития города Мурманс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ВЦП за 2012 год доля читателей информации освещающей деятельность органов местного самоуправления,  от общего числа жителей города Мурманска увеличилась на 126,52% и составила 53,9 %, По итогам 9 месяцев 2013 года доля читателей увеличилась на   127,6%    и составила 68,8%. Средство массовой информации – газета «Вечерний Мурманск» выходит своевремен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ЦП в полном объёме обеспечивает конституционное право жителей города Мурманска на получение объективной информации о деятельности администрации города Мурманска, Совета депутатов города Мурманска, а также объективной информацией о социально-экономических и политических процессах, происходящих в обществ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йтинг информационности жителей города Мурманска о деятельности органов местного самоуправления муниципального образования город Мурманск регулярно увеличивается, следовательно социально-экономический эффект от реализации ВЦП является положитель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ЦП органи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доступа граждан и организаций к нормативным правовым актам органов  местного самоуправления и другой официаль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информирования населения и организаций  о деятельности и решениях органов местного самоуправления по различным направлениям культурного и социально-экономического развития муниципального образования город Мурманск через  газету «Вечерний Мурманс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проведения информационно-разъяснительной работы по актуальным  и интересующим  население и организации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заимодействие населения с органами местного самоуправления муниципального образования город Мурманск и  газетой «Вечерний Мурманск» по вопросам местного знач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Повышение открытости и гласности работы этих органов; установлению обратной связи с населением; координации работы в определении приоритетных тем для освещения деятельности органов местного самоуправления в газете «Вечерний Мурманск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Предоставление информации, справочных материалов по социально-экономическим и интересующим граждан вопросам; обобщение опыта по информирова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ется необходимость в нормативном регулировании информационного освещения деятельности органов местного самоуправления муниципального образования город Мурманск, что достигается за счет разработки данной ВЦП. 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 реализации  ВЦП, целевые показатели (индикаторы) реализации ВЦ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6"/>
        <w:gridCol w:w="62"/>
        <w:gridCol w:w="1111"/>
        <w:gridCol w:w="83"/>
        <w:gridCol w:w="1366"/>
        <w:gridCol w:w="74"/>
        <w:gridCol w:w="1256"/>
        <w:gridCol w:w="101"/>
        <w:gridCol w:w="8"/>
        <w:gridCol w:w="1884"/>
        <w:gridCol w:w="10"/>
        <w:gridCol w:w="2317"/>
        <w:gridCol w:w="27"/>
        <w:gridCol w:w="1802"/>
      </w:tblGrid>
      <w:tr>
        <w:trPr>
          <w:trHeight w:val="6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, задачи и показ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индикатора)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год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ВЦП</w:t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обеспечение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, информации, касающейся  культурного, экономического и социального развития  города Мурманска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читателей информации, освещающей деятельность органов местного самоуправления муниципального образования город Мурманск, от общего числа жителей города Мурманск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основных мероприятий ВЦ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19"/>
        <w:gridCol w:w="901"/>
        <w:gridCol w:w="1428"/>
        <w:gridCol w:w="1076"/>
        <w:gridCol w:w="16"/>
        <w:gridCol w:w="1063"/>
        <w:gridCol w:w="9"/>
        <w:gridCol w:w="7"/>
        <w:gridCol w:w="1040"/>
        <w:gridCol w:w="59"/>
        <w:gridCol w:w="15"/>
        <w:gridCol w:w="1057"/>
        <w:gridCol w:w="1839"/>
        <w:gridCol w:w="153"/>
        <w:gridCol w:w="900"/>
        <w:gridCol w:w="52"/>
        <w:gridCol w:w="8"/>
        <w:gridCol w:w="762"/>
        <w:gridCol w:w="19"/>
        <w:gridCol w:w="138"/>
        <w:gridCol w:w="39"/>
        <w:gridCol w:w="749"/>
        <w:gridCol w:w="1768"/>
      </w:tblGrid>
      <w:tr>
        <w:trPr>
          <w:trHeight w:val="135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, задачи, основ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(квар</w:t>
            </w:r>
          </w:p>
          <w:p>
            <w:pPr>
              <w:pStyle w:val="Normal"/>
              <w:jc w:val="center"/>
              <w:rPr/>
            </w:pPr>
            <w:r>
              <w:rPr/>
              <w:t>тал, 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(тыс. руб.)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ёмы финансирования,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 (индикаторы) результативности выполнения основных мероприяти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jc w:val="center"/>
              <w:rPr/>
            </w:pPr>
            <w:r>
              <w:rPr/>
            </w:r>
          </w:p>
          <w:p>
            <w:pPr>
              <w:pStyle w:val="Normal"/>
              <w:ind w:left="-60" w:firstLine="60"/>
              <w:jc w:val="center"/>
              <w:rPr/>
            </w:pPr>
            <w:r>
              <w:rPr/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56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, информации, касающейся  культурного, экономического и социального развития  города Мурманска</w:t>
            </w:r>
          </w:p>
        </w:tc>
      </w:tr>
      <w:tr>
        <w:trPr>
          <w:trHeight w:val="76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, выпуск и распространение газеты «Вечерний Мурманск»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 год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МБ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5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 0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лощад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в.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4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4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4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У «Редакция газеты «Вечерний Мурманск»</w:t>
            </w:r>
          </w:p>
        </w:tc>
      </w:tr>
      <w:tr>
        <w:trPr>
          <w:trHeight w:val="9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олос формата А3, п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екта «100 страниц к столетию города Мурманс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6 г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МБ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 во полос формата А3, в рамках реализации проекта «100 страниц к столетию города Мурманска», п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У «Редакция газеты «Вечерний Мурман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, задачи, программ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(квар</w:t>
            </w:r>
          </w:p>
          <w:p>
            <w:pPr>
              <w:pStyle w:val="Normal"/>
              <w:jc w:val="center"/>
              <w:rPr/>
            </w:pPr>
            <w:r>
              <w:rPr/>
              <w:t>тал,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(тыс. руб.)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бъёмы финансирования тыс. руб.</w:t>
            </w:r>
          </w:p>
        </w:tc>
        <w:tc>
          <w:tcPr>
            <w:tcW w:w="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казатели (индикаторы) результативности выполнения программных мероприяти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6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д. измерения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питальный ремонт основных сред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МБ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7" w:leader="none"/>
                <w:tab w:val="left" w:pos="0" w:leader="none"/>
              </w:tabs>
              <w:rPr/>
            </w:pPr>
            <w:r>
              <w:rPr/>
              <w:t>Площадь отремонтированного крыльца, кв.м.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АУ «Редакция газеты «Вечерний Мурманск»</w:t>
            </w:r>
          </w:p>
        </w:tc>
      </w:tr>
      <w:tr>
        <w:trPr>
          <w:trHeight w:val="7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 по ВЦ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МБ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7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1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13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 ресурсного обеспечения ВЦ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440"/>
        <w:gridCol w:w="1444"/>
      </w:tblGrid>
      <w:tr>
        <w:trPr>
          <w:trHeight w:val="12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реализа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ВЦ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7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7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02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3,5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юджета муниципального образования город Мурма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7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7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02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1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ВЦП, рисков её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ационной стратегии органов местного самоуправления, оперативное информирование о своей деятельности населения для удовлетворения его информационных потребностей, обеспечения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город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эффект от реализации ВЦП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общественного интереса к деятельности органов местного самоуправления и укрепления атмосферы доверия граждан к ним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я координации и взаимодействия граждан, органов местного самоуправления муниципального образования город Мурманск и официального средства  массовой информации – газеты «Вечерний Мурманск» по вопросам местного знач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ВЦП способствует созданию информационного пространства на территории города, всестороннему информационному обеспечению социально-экономического и общественно-политического развития города по всем направлениям деятельности органов местного самоуправления муниципального образования город Мурманск.  Своевременное и достоверное информирование населения города призвано обеспечить снижение социальной напряженности, предотвращение любых социальных конфликт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ВЦП позволила активизировать освещение социально  значимых тем и повысить качество информационных продуктов официального средства массовой информации – газеты «Вечерний Мурманск»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читателей информации, освещающей деятельность органов местного самоуправления муниципального образования город Мурманск, от общего числа жителей города Мурманска неуклонно растёт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читателей информации, освещающей деятельность местного самоуправления,  от общего числа жителей города Мурманска  в 2012 году увеличилась  на 26,52% и составила 53,9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программно-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муниципального образования город Мурманск при использовании всех современных возможностей информационного п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 ВЦП  могут повлиять внешние риски, а именно:  изменение законодательства, регулирующего необходимость официального опубликования нормативных правовых актов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механизмам минимизации внешних рисков относится своевременное приведение нормативно правовых актов города Мурманска в соответствие с федеральным и регион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ализацию  ВЦП  могут повлиять внутренние риски, а именно: несвоевременное финансирование ВЦП администрацией города Мурманска. К механизмам минимизация внутренних рисков относится своевременное внесение изменений в ВЦ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напрямую зависят от деятельности  МАУ «Редакция газеты «Вечерний Мурманск» и могут быть предотвращены путём проведения совместных мероприятий специалистов администрации города Мурманска и МАУ «Редакция газеты «Вечерний Мурманск» по организации и планированию работы, связанной с  реализацией ВЦ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Совместное планирование ВЦП и объёмов финансирования приведёт к минимуму финансовых, организационных и иных рисков, возникающих  при реализации МАУ «Редакция газеты «Вечерний Мурманск» услуги по информированию населения о деятельности органов местного самоуправления муниципального образования город Мурманск в  2014 году и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9:00Z</dcterms:created>
  <dc:creator>zam</dc:creator>
  <dc:description/>
  <cp:keywords/>
  <dc:language>en-US</dc:language>
  <cp:lastModifiedBy>kostenko</cp:lastModifiedBy>
  <cp:lastPrinted>2013-11-15T17:52:00Z</cp:lastPrinted>
  <dcterms:modified xsi:type="dcterms:W3CDTF">2013-11-15T14:53:00Z</dcterms:modified>
  <cp:revision>103</cp:revision>
  <dc:subject/>
  <dc:title/>
</cp:coreProperties>
</file>